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8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вета Троицкого сельского поселения Крымского района «О бюджете Троицкого сельского поселения Крымского района на 2026 год»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Троицкого сельского поселения Крымского района в 2026  году</w:t>
      </w:r>
    </w:p>
    <w:p>
      <w:pPr>
        <w:pStyle w:val="Normal"/>
        <w:shd w:fill="FFFFFF" w:val="clear"/>
        <w:ind w:left="6" w:hanging="0"/>
        <w:jc w:val="right"/>
        <w:rPr/>
      </w:pPr>
      <w:r>
        <w:rPr/>
        <w:t>(тыс.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6"/>
        <w:gridCol w:w="5872"/>
        <w:gridCol w:w="1646"/>
      </w:tblGrid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а 2026 год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007,2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060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ниципальная программа Троицкого сельского поселения Крымского района "Комплексное и устойчивое развитие Троицкого сельского поселения в сфере строительства, архитектуры и дорожного хозяйства"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93,6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090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Троицкого сельского поселения Крымского района «Обеспечение безопасности населения Троицкого сельского поселения Крымск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520,0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50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ниципальная программа Троицкого сельского поселения Крымского района "Молодежь Троицкого сельского поселения"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597,2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6202200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Троицкого сельского поселения Крымского района «Муниципальная политика и развитие гражданского общества в Троицком сельском поселении Крымск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50,0</w:t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93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Троицкого сельского поселения Крымского района «Социально-экономическое развитие малых хуторов Троицкого сельского поселения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0,0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41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Троицкого сельского поселения Крымского района «Экономическое развитие Троицкого сельского поселения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90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ниципальная программа Троицкого сельского поселения Крымского района «Социально-экономическое и территориальное развитие Троицкого сельского поселения Крымского района»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9072,3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30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Троицкого сельского поселения Крымского района «Развитие жилищно-коммунального хозяйства Троицкого сельского поселения Крымск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300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230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ниципальная программа Троицкого сельского поселения Крымского района «Развитие информационного общества»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746,7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00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ниципальная программа Троицкого сельского поселения Крымского района «Развитие культуры в Троицком сельском поселении Крымского района»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4327,4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2000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Троицкого сельского поселения Крымского района «Развитие физической культуры и массового спорта в Троицком сельском поселении Крымск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4000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261010916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Троицкого сельского поселения Крымского района «Противодействие коррупции в администрации Троицкого сельского поселения Крымск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011158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Троицкого сельского поселения "Развитие топливно-энергетического комплекса в Троицком сельском поселении Крымского района" на 2026-2028 годы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980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11149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Троицкого сельского поселения Крымского района «Развитие доступной среды Троицкого сельского поселения Крымского района» на 2026-2028 годы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00,0</w:t>
            </w:r>
          </w:p>
        </w:tc>
      </w:tr>
    </w:tbl>
    <w:p>
      <w:pPr>
        <w:pStyle w:val="Normal"/>
        <w:shd w:fill="FFFFFF" w:val="clear"/>
        <w:ind w:lef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администрации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Е.В. Ант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70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2:00Z</dcterms:created>
  <dc:creator>черенковагп</dc:creator>
  <dc:description/>
  <cp:keywords/>
  <dc:language>en-US</dc:language>
  <cp:lastModifiedBy>Пользователь</cp:lastModifiedBy>
  <cp:lastPrinted>2025-11-19T14:42:00Z</cp:lastPrinted>
  <dcterms:modified xsi:type="dcterms:W3CDTF">2025-11-19T11:43:00Z</dcterms:modified>
  <cp:revision>8</cp:revision>
  <dc:subject/>
  <dc:title>28 декабря 2004 года N 817-КЗ</dc:title>
</cp:coreProperties>
</file>